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eigenfunctions of the spherical-cap concentration probl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g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, eigenvalues = SHReturnTapersM (theta0, lmax, m, [degre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lmax+1 localizati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columns. The first and last rows of each column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ical harmonic degrees 0 and lmax, respectively, and th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from best to worst concen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ntration factors of the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0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adius of the spherical cap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localiz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: integer, optional, dimension (lmax+1)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degrees to use when computing the eigenfunctions. Only thos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grees[l] is non-zero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M will calculate the eigenfunctions of the spherical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problem for a singule angular order. The 4pi normalized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 of each window are given in the columns of tap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centration factors are given in eigenvaules.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are ordered from best to worst concentrated, and the first and las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lumn correspond to spherical harmonic degrees 0 and l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localization windows are normalized such that they ha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If the optional vector degrees is specified, then the eigen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using only those degrees l where degrees(l)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the eigenfunctions are calculated using the kernel of Grunbau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1982 and the eigenvalues are then calculated by integr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pace-concentration problem. Use of the Grunbaum et al.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ed over the space-concentration kernel as the eigen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re unreliable when there are several eigenvalues identical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recision) to either 1 or zero. If, the optional parameter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at least one element is zero for degrees greater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m), then the eigenfunctions and eigenvalues will instead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ing the space-concentr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baum, F. A., L. Longhi, and M. Perlstadt, Differential operators 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ite convolution integral operators: Some non-abelian examples, SIAM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. Math. 42, 941-955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s, F. J., F. A. Dahlen, and M. A. Wieczorek, Spatiospectra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here, SIAM Review, 48, 504-536,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Localized spectral analysis on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. J. Int., 162, 655-675,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