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form a localized multitaper cross-spectral analysis using spherica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, sd = SHMultiTaperCSE (sh1, sh2, tapers, taper_order, [lmax1, lmax2, lma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lat, lon, taper_wt, norm, 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 : float, dimension (lmax-lmax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ized multitaper cross-power spectrum estimate. lmax i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max1 and lmax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: float, dimension (lmax-lmax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error of the localized multitaper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. lmax is the smaller of lmax1 and lma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1 : float, dimension (2, lmax1in+1, lmax1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2 : float, dimension (2, lmax2in+1, lmax2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seco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maxtin+1, 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k windowing functions, arranged in columns,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HReturnTapers. Each window has non-zero coefficient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order that is specified in the array taper_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order : integer, dimension (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containing the angular orders of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in each column of the array 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1 : optional, integer, default = lmax1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sh1. This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ax1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2 : optional, integer, default = lmax2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sh2. This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ax2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t : optional, integer, default = lma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windowing function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optional, integer, default =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apers to be utilized in performing th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: optional, float, default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e in degrees of the localized analysis. The default i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al analysis at the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e in degrees of the localize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in), 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used in calculating the multitaper spectral est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rror. Optimal values of the weights (for a known glob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) can be obtained from the routine SHMTVarOpt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not to use taper_w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4-pi (geodesy) normalized harmonics; 2 = Schmidt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ltiTaperCSE will perform a localized multitaper cross-spectral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put functions expressed in spherical harmonics, SH1 and SH2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ocalized multitaper power spectrum estimate is lmax-lmax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is the smaller of lmax1 and lmax2. The coefficients and angular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ing coefficients (tapers and taper_order) are obtain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turnTapers. If lat and lon are specified, then the symmetry ax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windows will be rotated to these coordinate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spectral analysis will be centered over the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rray taper_wt is specified, then these weight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weighted average of the individual k tapered estimates (mt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tandard error of the estimates (sd). If no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will all be assumed to be equal. When taper_wt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ltitaper spectral estimate for a given degree is calculated a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k individual tapered estimates. The standard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per estimate at degree l is simply the population standard deviation,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um (Si - mtse)^2 / (k-1)), divided by sqrt(k). See Wieczorek and 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7) for the relevant expressions when weighted estima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665-692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