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compute the weights and nodes used in the Gauss-Legendre quadratu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w = SHGLQ (l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used in the Gauss-Legendre quadrature over latitude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all to PreG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the Gauss-Legendre quadrature over latitude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all to PreG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uss-Legendre quadrature based spherical harmonic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LQ will calculate the weights and zeros used in the Gauss-Legendre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pherical harmonic routines SHExpandGLQ, MakeGridGLQ, SHExpandGLQ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GLQ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