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unnormalized associated Legendre function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dp = PLegendreA_d1 (lmax, z, [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unnormalized associated Legendre function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first derivatives of the unnormalized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p to degree lmax. 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gendreA_d1 will calculate all of the unnormalized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irst derivatives up to degree lmax for a given argu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using a standard three-term recursion formula and h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for moderate values of l and m. The index of the arra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egree l and angular order m corresponds to l*(l+1)/2+m. The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(l+m)!/(l-m)!/(2l+1). The default is to exclude the Condon-Shortley ph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dified by setting the optional argument csphase to -1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of the Legendre polynomials is calculated with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z, and not latitude or colatitude. If z=cos(theta), where the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titude, then it is only necessary to multiply dp by -sin(theta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with respect to the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