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73405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05833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80150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49581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