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03185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48144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87728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4378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