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48935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45646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01666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81787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