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778041357"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753373380"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558215551"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689079250"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833145373"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5047107"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67231579"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1565886084"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943031972"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661308301"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1201388065"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1370413415"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185663656"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1842073128"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1875539190"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1965789633"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561044036"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711786071"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706208364"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1130600003"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63295081"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1316233516"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999162520"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280604123"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126558993"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725185024"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593089451"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317788662"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622528442"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625574361"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958298190"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680324428"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1960901397"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565724475"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365301696"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255215899"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1377704066"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1224314413"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357783569"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155382924"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370781170"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1035250722"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451850263"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646522982"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285364526"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09432188"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504577491"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2076823193"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713557905"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101820222"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1715936248"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871294395"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96331696"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587475387"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1825890032"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342213193"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473368484"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237379691"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73739252"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1106645498"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218636311"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761736201"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127357783"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154686407"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2130608692"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188216046"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103439873"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2085614202"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103660209"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1428775097"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1454976570"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361827650"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264228091"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709456962"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455919736"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072558902"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1464572472"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922528385"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508530040"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792392890"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91180256"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1002843592"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269146458"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915057456"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404146503"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989675736"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606868914"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872880838"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2022376828"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1429233461"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1231823212"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2082482739"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589590339"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1898106763"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271864460"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357596260"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1212934552"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1143179020"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596484488"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714915460"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556998981"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1517905458"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605993552"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954849731"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755563136"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1977403500"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54955711"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43729963"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436539199"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1428588714"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322232499"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1561581497"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581719931"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537966278"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316764630"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175917683"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920843243"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889406363"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1016844885"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244537447"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295348588"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1810731508"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331454361"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2009004009"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93131281"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957778226"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986123114"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990037161"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721060147"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769267924"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416807864"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1110778384"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480336799"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303870934"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561085796"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637937529"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423185919"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2130522310"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081315878"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815965298"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1161931128"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1639929432"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492672231"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486219829"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1127773400"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1726915503"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629001537"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1414447516"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610080807"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115727914"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595791126"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34630103"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2094879629"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